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os platos hispanos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scenára je predstaviť žiakom najpopulárnejšie jedlá španielskej kuchyne a krajín Južnej Ameriky. Žiaci po absolvovaní hodiny dokážu opísať jedlo, uviesť jeho ingrediencie, a tiež vyjadriť vlastné kulinárske preferencie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latos típic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rimero tus alumnos observan las fotos y, para facilitar la realización del ejercicio, nombran los ingredientes de cada plato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uego, escuchan la audición y hablan con sus compañeros qué platos se describe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n grupos pequeños los alumnos buscan información en Internet sobre los platos que no aparecen en la audición. Después, escriben en sus cuadernos de dónde vienen estos dos platos y qué ingredientes llevan. También pueden hacerlo en forma gráfica y al final presentarlo al resto de la clase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, observad juntos los bocadillos y aclara las dudas léxicales. Luego, los alumnos tienen que preguntar a tres personas qué productos les gustan y les recomiendan un bocadill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describir dos platos típicos polacos: de qué región son, qué ingredientes llev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4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cp:keywords/>
  <dc:language>en-US</dc:language>
  <cp:lastModifiedBy>Microsoft Office User</cp:lastModifiedBy>
  <dcterms:modified xsi:type="dcterms:W3CDTF">2020-04-29T08:41:00Z</dcterms:modified>
  <cp:revision>5</cp:revision>
  <dc:subject/>
  <dc:title>    </dc:title>
</cp:coreProperties>
</file>